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6827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Мэр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9.04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</w:t>
      </w: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┐</w:t>
      </w:r>
    </w:p>
    <w:p>
      <w:pPr>
        <w:pStyle w:val="Normal"/>
        <w:tabs>
          <w:tab w:val="clear" w:pos="708"/>
          <w:tab w:val="left" w:pos="4111" w:leader="none"/>
        </w:tabs>
        <w:spacing w:lineRule="auto" w:line="228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</w:t>
      </w:r>
      <w:bookmarkStart w:id="0" w:name="_Hlk519315"/>
      <w:r>
        <w:rPr>
          <w:rFonts w:cs="Times New Roman" w:ascii="Times New Roman" w:hAnsi="Times New Roman"/>
          <w:sz w:val="28"/>
          <w:szCs w:val="28"/>
        </w:rPr>
        <w:t xml:space="preserve">по проекту  планировки территории и проекту межевания территории части квартала 139 города Благовещенска  </w:t>
      </w:r>
      <w:bookmarkEnd w:id="0"/>
    </w:p>
    <w:p>
      <w:pPr>
        <w:pStyle w:val="Normal"/>
        <w:tabs>
          <w:tab w:val="clear" w:pos="708"/>
          <w:tab w:val="left" w:pos="4111" w:leader="none"/>
        </w:tabs>
        <w:spacing w:lineRule="auto" w:line="228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с 12 апреля 2019 года по 24 мая 2019 года публичные слушания по проекту планировки территории и проекту межевания территории части квартала 139 города Благовещен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– 43 д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6 мая 2019 года в 17.00 в административном здании по адресу: г. Благовещенск,                                  ул. Ленина, д. 108/2, кабинет 117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далее – управление по ДОУ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и материалов проекта планировки территории и проекта межевания территории части квартала 139 города Благовещенска – 12 апреля 2019 го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овещения о начале публичных слушаний – 12 апреля 2019 го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я о результатах публичных слушаний – 24 мая                   2019 год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3 мая 2019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 планировки территории и проекту межевания территории части квартала 139 города Благовещенска, а также заключения о результатах публичных слуша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первого заместителя мэра города Благовещенска А.В. Плешкевич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В.С. Кал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 w:before="0" w:after="0"/>
        <w:ind w:left="851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0:49:00Z</dcterms:created>
  <dc:creator>pelevin</dc:creator>
  <dc:description/>
  <cp:keywords/>
  <dc:language>en-US</dc:language>
  <cp:lastModifiedBy>Исаева Екатерина Витальевна</cp:lastModifiedBy>
  <cp:lastPrinted>2019-02-08T16:36:00Z</cp:lastPrinted>
  <dcterms:modified xsi:type="dcterms:W3CDTF">2019-04-09T05:27:00Z</dcterms:modified>
  <cp:revision>115</cp:revision>
  <dc:subject/>
  <dc:title/>
</cp:coreProperties>
</file>